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 Excel Workbook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Sequential Search Answer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The book claimed (p. 242) that driving past all of the stations was "a terrible idea."</w:t>
      </w:r>
    </w:p>
    <w:p>
      <w:pPr>
        <w:pStyle w:val="Normal"/>
        <w:rPr/>
      </w:pPr>
      <w:r>
        <w:rPr/>
        <w:t xml:space="preserve">Well, how about driving past 99 stations? Is that terrible too? Implement this strategy in the </w:t>
      </w:r>
      <w:r>
        <w:rPr>
          <w:i/>
        </w:rPr>
        <w:t>Setup</w:t>
      </w:r>
      <w:r>
        <w:rPr/>
        <w:t xml:space="preserve"> sheet and report the cell you changed and its value in your Word do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hanged the yellow-backgrounded cell F2 to 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Click the "How Did I Do?" button three times and keep track of the results.</w:t>
      </w:r>
    </w:p>
    <w:p>
      <w:pPr>
        <w:pStyle w:val="Normal"/>
        <w:rPr/>
      </w:pPr>
      <w:r>
        <w:rPr/>
        <w:t>Report your results in your Word doc for the three trials and explain how you d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ended up with 14, 46, and 5 (this last one Is not bad). I didn’t do very well because I never got 1, the cheapest s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Go to the </w:t>
      </w:r>
      <w:r>
        <w:rPr>
          <w:i/>
        </w:rPr>
        <w:t>MCSim</w:t>
      </w:r>
      <w:r>
        <w:rPr/>
        <w:t xml:space="preserve"> sheet and use simulation to test how well you would do driving past 99 stations. Take a picture of your results and paste into your Word doc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54120" cy="2719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120" cy="271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Do you Monte Carlo results from the previous question make sense?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, the simulation results make sense. My percentage of 1s is 1.0% which agrees with the fact that I have a 1 in a 100 chance of the lowest priced station being the last one. The histogram also makes sense since I’m basically pulling one station out of 100 out of a hat and all are equally likely to be chosen. So, in 50,000 repetitions, I got the cheapest station (1) about 500 times (or 1%) and I got 2 about 500 times, and so on all the way to 100 (the most expensive) about 500 times.</w: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eqSearchA.doc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20:11:00Z</dcterms:created>
  <dc:creator>Humberto Barreto</dc:creator>
  <dc:description/>
  <cp:keywords/>
  <dc:language>en-US</dc:language>
  <cp:lastModifiedBy>Humberto Barreto</cp:lastModifiedBy>
  <dcterms:modified xsi:type="dcterms:W3CDTF">2009-08-17T20:15:00Z</dcterms:modified>
  <cp:revision>3</cp:revision>
  <dc:subject/>
  <dc:title>Fixed Sample Search Answers</dc:title>
</cp:coreProperties>
</file>