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 Excel Answer workbook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>
          <w:u w:val="single"/>
        </w:rPr>
        <w:t>Utility Answe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) Suppose someone's preferences can be reflected by the utility function (x1^2)*(x2^3).</w:t>
      </w:r>
    </w:p>
    <w:p>
      <w:pPr>
        <w:pStyle w:val="Normal"/>
        <w:rPr/>
      </w:pPr>
      <w:r>
        <w:rPr/>
        <w:t>Use one of the sheets in this workbook to create 3D and 2D graphs of this utility function.</w:t>
      </w:r>
    </w:p>
    <w:p>
      <w:pPr>
        <w:pStyle w:val="Normal"/>
        <w:rPr/>
      </w:pPr>
      <w:r>
        <w:rPr/>
        <w:t>Copy and paste your graphs in your Word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obb-Douglas sheet (since this is a Cobb-Douglas functional form) in Utility.xls, simply change the c and d exponent cells to 2 and 3, respec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aphs automatically update like this:</w:t>
      </w:r>
    </w:p>
    <w:p>
      <w:pPr>
        <w:pStyle w:val="Normal"/>
        <w:rPr/>
      </w:pPr>
      <w:r>
        <w:rPr/>
      </w:r>
    </w:p>
    <w:p>
      <w:pPr>
        <w:pStyle w:val="Normal"/>
        <w:ind w:right="-540" w:hanging="0"/>
        <w:rPr/>
      </w:pPr>
      <w:r>
        <w:rPr/>
        <w:drawing>
          <wp:inline distT="0" distB="0" distL="0" distR="0">
            <wp:extent cx="2760980" cy="207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71775" cy="2092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t 3,3, compute the MRS for the utility function (x1^2)*(x2^3) by finding out how much x2 must rise given a decrease in x1 of 0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3,3, U=243.  At x</w:t>
      </w:r>
      <w:r>
        <w:rPr>
          <w:vertAlign w:val="subscript"/>
        </w:rPr>
        <w:t>1</w:t>
      </w:r>
      <w:r>
        <w:rPr/>
        <w:t>=2.9, to get U=243, we have to solve for x</w:t>
      </w:r>
      <w:r>
        <w:rPr>
          <w:vertAlign w:val="subscript"/>
        </w:rPr>
        <w:t>2</w:t>
      </w:r>
      <w:r>
        <w:rPr/>
        <w:t xml:space="preserve"> in the utility function, like thi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4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94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we can compute MRS = </w:t>
      </w:r>
      <w:r>
        <w:rPr>
          <w:rFonts w:cs="Symbol" w:ascii="Symbol" w:hAnsi="Symbol"/>
        </w:rPr>
        <w:t></w:t>
      </w:r>
      <w:r>
        <w:rPr/>
        <w:t>x2/</w:t>
      </w:r>
      <w:r>
        <w:rPr>
          <w:rFonts w:cs="Symbol" w:ascii="Symbol" w:hAnsi="Symbol"/>
        </w:rPr>
        <w:t></w:t>
      </w:r>
      <w:r>
        <w:rPr/>
        <w:t>x1 holding utility constant at 243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ays that a decrease in x1 of 0.1 can be compensated for by an increase in x2 of 0.07. This makes sense given that x2 has an exponent of 3 and x1’s exponent is only 2. x2 is relatively preferred to x1 (at 3,3) by this consu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At 3,3, compute the MRS for the utility function (x1^2)*(x2^3) via the deriv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RS can be computed via the derivative as MU</w:t>
      </w:r>
      <w:r>
        <w:rPr>
          <w:vertAlign w:val="subscript"/>
        </w:rPr>
        <w:t>1</w:t>
      </w:r>
      <w:r>
        <w:rPr/>
        <w:t>/MU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general formula can be evaluated at any point. Because problem 2 focused on the MRS at 3,3, we’ll compute the MRS via the derivative at 3,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|</m:t>
          </m:r>
          <m:sSub>
            <m:e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eqAr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Why are the answers obtained in questions 2 and 3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the indifference curve is a curve, so when you compute the slope from one point x</w:t>
      </w:r>
      <w:r>
        <w:rPr>
          <w:vertAlign w:val="subscript"/>
        </w:rPr>
        <w:t>1</w:t>
      </w:r>
      <w:r>
        <w:rPr/>
        <w:t>=3 to another x</w:t>
      </w:r>
      <w:r>
        <w:rPr>
          <w:vertAlign w:val="subscript"/>
        </w:rPr>
        <w:t>1</w:t>
      </w:r>
      <w:r>
        <w:rPr/>
        <w:t>=2.9, it is different from computing the slope of the tangent line at a particular point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28545" cy="18383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8480" cy="1838160"/>
                          <a:chOff x="0" y="0"/>
                          <a:chExt cx="2328480" cy="183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28480" cy="183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240" y="4320"/>
                            <a:ext cx="0" cy="14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441440"/>
                            <a:ext cx="18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1760" y="91440"/>
                            <a:ext cx="1414800" cy="11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973440"/>
                            <a:ext cx="9000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657720"/>
                            <a:ext cx="9000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09960"/>
                            <a:ext cx="2319480" cy="152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440" y="1017360"/>
                            <a:ext cx="3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440" y="689760"/>
                            <a:ext cx="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3.35pt;height:144.75pt" coordorigin="0,0" coordsize="3667,2895">
                <v:rect id="shape_0" stroked="f" o:allowincell="f" style="position:absolute;left:0;top:0;width:3666;height:28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7,7" to="487,23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0,2270" to="3419,22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916;top:144;width:2227;height:1885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1637;top:1533;width:141;height:14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40;top:1036;width:141;height:14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,488" to="3659,28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7,1602" to="1704,1602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207,1086" to="1207,1616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The sketch shows that the tangent line is flatter (has a smaller slope in absolute value) than the rise over the run computed from one point 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Which one is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depends on the question. If you are interested in knowing the MRS when x</w:t>
      </w:r>
      <w:r>
        <w:rPr>
          <w:vertAlign w:val="subscript"/>
        </w:rPr>
        <w:t>1</w:t>
      </w:r>
      <w:r>
        <w:rPr/>
        <w:t xml:space="preserve"> falls by 0.1, then -0.7 is the right answer. MRS via the derivative is often used because it is a shortcut—once I know the MRS formula (as derived in question 3), I can easily pop in any pair of points to compute the MRS for an infinitesimally small change. The MRS via the derivative gives the slope </w:t>
      </w:r>
      <w:r>
        <w:rPr>
          <w:i/>
          <w:iCs/>
        </w:rPr>
        <w:t>at</w:t>
      </w:r>
      <w:r>
        <w:rPr/>
        <w:t xml:space="preserve"> a single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Take the natural log of the utility function (x1^2)*(x2^3) and find the MRS at 3,3 via the deriv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tural log transformation is ln U = 2 ln x</w:t>
      </w:r>
      <w:r>
        <w:rPr>
          <w:vertAlign w:val="subscript"/>
        </w:rPr>
        <w:t>1</w:t>
      </w:r>
      <w:r>
        <w:rPr/>
        <w:t xml:space="preserve"> + 3 ln x</w:t>
      </w:r>
      <w:r>
        <w:rPr>
          <w:vertAlign w:val="subscript"/>
        </w:rPr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ying the same procedure as before,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Compare the MRS of the natural log transformation in question 6 to the MRS obtained in question 3. What does this demonstr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w—they are exactly the sa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demonstrates that a monotonic transformation (like the natural log) does not affect the MRS. This is a crucial property of monotonic transform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lues of utility are different, but the ratio of the marginal utilities (MRS) stays exactly the same.</w: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21:22:00Z</dcterms:created>
  <dc:creator>Humberto Barreto</dc:creator>
  <dc:description/>
  <cp:keywords/>
  <dc:language>en-US</dc:language>
  <cp:lastModifiedBy>Humberto Barreto</cp:lastModifiedBy>
  <dcterms:modified xsi:type="dcterms:W3CDTF">2009-01-20T21:22:00Z</dcterms:modified>
  <cp:revision>2</cp:revision>
  <dc:subject/>
  <dc:title>Utility Answers</dc:title>
</cp:coreProperties>
</file>