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 Excel Answer workbook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Edgeworth Box Pareto Optimality Answe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) Find a Pareto Optimal point for B, given that A's satisfaction remains constant at that value generated by the initial endowment.</w:t>
      </w:r>
    </w:p>
    <w:p>
      <w:pPr>
        <w:pStyle w:val="Normal"/>
        <w:rPr/>
      </w:pPr>
      <w:r>
        <w:rPr/>
        <w:t>Take a picture of the Edgeworth Box and paste it in your Word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answer this question, you have to alter the Solver dialog box so it looks like this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56915" cy="1783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tice that the Target Cell and the last constraint have been mod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running Solver you g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48125" cy="373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What mathematical condition is true at the Pareto Optimal point from question 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</w:t>
      </w:r>
      <w:r>
        <w:rPr>
          <w:vertAlign w:val="subscript"/>
        </w:rPr>
        <w:t>A</w:t>
      </w:r>
      <w:r>
        <w:rPr/>
        <w:t xml:space="preserve"> = MRS</w:t>
      </w:r>
      <w:r>
        <w:rPr>
          <w:vertAlign w:val="subscript"/>
        </w:rPr>
        <w:t>B</w:t>
      </w:r>
      <w:r>
        <w:rPr/>
        <w:t>, which means that the indifference curves from A and B are tangent at the Pareto Optimal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Find at least three points on the contract curve and make an educated guess as to what the entire curve looks like.</w:t>
      </w:r>
    </w:p>
    <w:p>
      <w:pPr>
        <w:pStyle w:val="Normal"/>
        <w:rPr/>
      </w:pPr>
      <w:r>
        <w:rPr/>
        <w:t>In your answer, list the points and explain how you found the points on the cu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one point is the answer from question 1 abo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346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point could be where we find the max U for A holding B’s utility const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346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point could be the market’s solution (from the EdgeworthBoxGE.xls workbook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346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plotting these points in the A’s x1, x2 space, we get the following:</w:t>
      </w:r>
    </w:p>
    <w:p>
      <w:pPr>
        <w:pStyle w:val="Normal"/>
        <w:rPr/>
      </w:pPr>
      <w:r>
        <w:rPr/>
        <w:drawing>
          <wp:inline distT="0" distB="0" distL="0" distR="0">
            <wp:extent cx="3667125" cy="1952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“educated guess” is that the contract curve is a straight line. In fact, because the two agents’ preferences are identical, it makes sense that it would be on the diagonal that runs from northeast/southwest through the box. Thus, if the two agents share the same exponents in the Cobb-Douglas utility function (cA = cB and dA = dB), the contract curve is actually a line from A’s origin to B’s ori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eat way to get the points is to simply use the Comparative Statics Wizard to get A’s max U for different values of fixed amount of B’s utility. This will pick points off of the diagonal contract curv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) Suppose it was decided that the single best allocation was one in which utility of A was 225 while utility of B was 625.</w:t>
      </w:r>
    </w:p>
    <w:p>
      <w:pPr>
        <w:pStyle w:val="Normal"/>
        <w:rPr/>
      </w:pPr>
      <w:r>
        <w:rPr/>
        <w:t>How could this particular Pareto optimal allocation be achieved by the market?</w:t>
      </w:r>
    </w:p>
    <w:p>
      <w:pPr>
        <w:pStyle w:val="Normal"/>
        <w:rPr/>
      </w:pPr>
      <w:r>
        <w:rPr/>
        <w:t>HINT: Use the EdgeworthBoxGE.xls workbook to find the answer to this question.</w:t>
      </w:r>
    </w:p>
    <w:p>
      <w:pPr>
        <w:pStyle w:val="Normal"/>
        <w:rPr/>
      </w:pPr>
      <w:r>
        <w:rPr/>
        <w:t>Make sure the exponents (parameters) in the Cobb-Douglas utility function are all equal to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 by noting that the square roots of 225 and 625 are 15 and 25, respectively. Or, you could use Solver to find the point on the contract curve for A when B’s utility is fixed at 625. Now, in the EdgeworthBoxGE.xls workbook, give A an initial endowment of 15,15 and set B at 25,25. Any initial endowment on the equilibrium constraint will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agents are in a general equilibrium when p1=1 and the graph looks like thi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7855" cy="45002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Will more than one initial endowment value get you to the desired outcome in question 4? Explain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ere are many initial endowments that will give this solution. Any initial endowment that lies on the equilibrium budget constraint will generate this allocation.</w:t>
      </w:r>
    </w:p>
    <w:sectPr>
      <w:footerReference w:type="default" r:id="rId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3:34:00Z</dcterms:created>
  <dc:creator>Humberto Barreto</dc:creator>
  <dc:description/>
  <cp:keywords/>
  <dc:language>en-US</dc:language>
  <cp:lastModifiedBy>Humberto Barreto</cp:lastModifiedBy>
  <dcterms:modified xsi:type="dcterms:W3CDTF">2009-08-18T13:53:00Z</dcterms:modified>
  <cp:revision>3</cp:revision>
  <dc:subject/>
  <dc:title>Edgeworth Box Pareto Optimality ANSWERS</dc:title>
</cp:coreProperties>
</file>