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xcel: </w:t>
      </w:r>
      <w:hyperlink r:id="rId2">
        <w:r>
          <w:rPr>
            <w:rStyle w:val="InternetLink"/>
          </w:rPr>
          <w:t>DerivingSupplyA.xls</w:t>
        </w:r>
      </w:hyperlink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Deriving Supply Answ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uppose TC = q</w:t>
      </w:r>
      <w:r>
        <w:rPr>
          <w:vertAlign w:val="superscript"/>
        </w:rPr>
        <w:t>1.5</w:t>
      </w:r>
      <w:r>
        <w:rPr/>
        <w:t xml:space="preserve"> + 10q +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If P = 20, find q* and </w:t>
      </w:r>
      <w:r>
        <w:rPr>
          <w:rFonts w:cs="Symbol" w:ascii="Symbol" w:hAnsi="Symbol"/>
        </w:rPr>
        <w:t></w:t>
      </w:r>
      <w:r>
        <w:rPr/>
        <w:t>* via analytical methods.</w:t>
      </w:r>
    </w:p>
    <w:p>
      <w:pPr>
        <w:pStyle w:val="Normal"/>
        <w:rPr/>
      </w:pPr>
      <w:r>
        <w:rPr/>
        <w:t>Use Word's Equation Editor a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q</m:t>
                  </m:r>
                </m:lim>
              </m:limLow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 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$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Insert a sheet in this workbook and use Solver to find q* and </w:t>
      </w:r>
      <w:r>
        <w:rPr>
          <w:rFonts w:cs="Symbol" w:ascii="Symbol" w:hAnsi="Symbol"/>
        </w:rPr>
        <w:t></w:t>
      </w:r>
      <w:r>
        <w:rPr/>
        <w:t>*.</w:t>
      </w:r>
    </w:p>
    <w:p>
      <w:pPr>
        <w:pStyle w:val="Normal"/>
        <w:rPr/>
      </w:pPr>
      <w:r>
        <w:rPr/>
        <w:t>Take a picture of your Solver solution and paste it in your Word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Q2 sheet in </w:t>
      </w:r>
      <w:hyperlink r:id="rId3">
        <w:r>
          <w:rPr>
            <w:rStyle w:val="InternetLink"/>
          </w:rPr>
          <w:t>DerivingSupplyA.xl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2872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Find the price at which the firm will shut down. Explain your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blem requires some careful thinking. The answer is that any price lower than or equal to 10 will cause this firm to shut down and produce no out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not the fixed cost 10, but the 10 in the “10q” that’s controlling the shutdown here. AVC is TVC/q so we have (q</w:t>
      </w:r>
      <w:r>
        <w:rPr>
          <w:vertAlign w:val="superscript"/>
        </w:rPr>
        <w:t>1.5</w:t>
      </w:r>
      <w:r>
        <w:rPr/>
        <w:t xml:space="preserve"> + 10q)/q which equals q</w:t>
      </w:r>
      <w:r>
        <w:rPr>
          <w:vertAlign w:val="superscript"/>
        </w:rPr>
        <w:t>0.5</w:t>
      </w:r>
      <w:r>
        <w:rPr/>
        <w:t xml:space="preserve"> + 10. Now we have to figure out the minimum of this function because the rule for shutting down is P &lt; AVC.</w:t>
      </w:r>
    </w:p>
    <w:p>
      <w:pPr>
        <w:pStyle w:val="Normal"/>
        <w:rPr/>
      </w:pPr>
      <w:r>
        <w:rPr/>
        <w:t>Here’s a picture of the AVC (and other costs curves) for the given TC function:</w:t>
      </w:r>
    </w:p>
    <w:p>
      <w:pPr>
        <w:pStyle w:val="Normal"/>
        <w:rPr/>
      </w:pPr>
      <w:r>
        <w:rPr/>
        <w:drawing>
          <wp:inline distT="0" distB="0" distL="0" distR="0">
            <wp:extent cx="2362200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students try to take the derivative of AVC and set it equal to zero. That won’t work here because dAVC/dq = 0.5/q</w:t>
      </w:r>
      <w:r>
        <w:rPr>
          <w:vertAlign w:val="superscript"/>
        </w:rPr>
        <w:t>0.5</w:t>
      </w:r>
      <w:r>
        <w:rPr/>
        <w:t xml:space="preserve"> so you can’t set this equal to zero and solve for q. You can tell from the graph above, however, that if P &lt; 10, then P will be below AVC and that means the firm will not prod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can see, the y-intercept of the MC and AVC curves is 10 and MC is everywhere above AVC. Once price rises above 10, the firm will produce as expected along the MC cu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popular answer is that the firm shuts down when P &lt; 10 because P cannot fall below 10 in the reduced form solution for question 1. This is true, but it’s off the mark. It’s better to focus on the shutdown rule that P &lt; AV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copy the </w:t>
      </w:r>
      <w:r>
        <w:rPr>
          <w:i/>
        </w:rPr>
        <w:t>OptimalChoice</w:t>
      </w:r>
      <w:r>
        <w:rPr/>
        <w:t xml:space="preserve"> sheet and adapt it to this cost function, you have to be careful. Here are two common mistakes.</w:t>
      </w:r>
    </w:p>
    <w:p>
      <w:pPr>
        <w:pStyle w:val="Normal"/>
        <w:numPr>
          <w:ilvl w:val="0"/>
          <w:numId w:val="2"/>
        </w:numPr>
        <w:rPr/>
      </w:pPr>
      <w:r>
        <w:rPr/>
        <w:t>You wipe out the parameter values because they no longer apply and correctly alter the objective function including a hard code of the cost function, like this, =P*q-(q^1.5+10*q+10). The problem is that d = 0 so the IF statement cells in C4 and C8 are wrong. You get an answer of shutting down at P = 14.07. You can fix this mistake by appropriately changing the IF statement formula.</w:t>
      </w:r>
    </w:p>
    <w:p>
      <w:pPr>
        <w:pStyle w:val="Normal"/>
        <w:numPr>
          <w:ilvl w:val="0"/>
          <w:numId w:val="2"/>
        </w:numPr>
        <w:rPr/>
      </w:pPr>
      <w:r>
        <w:rPr/>
        <w:t>You correctly alter the objective function, but Solver chokes on you at values of P close to min AVC. Your CSWiz results show #NUM at P values below 10.3 or 10.25 and you conclude that this is the answer. What’s happening is that you are getting a miserable result for 10.3 &gt; P &gt; 10. Enter P = 10.3 in your sheet and run Solver. You will see that Solver tries a negative value for q and this triggers the #NUM error in the profit cell because Excel can’t compute the 1.5</w:t>
      </w:r>
      <w:r>
        <w:rPr>
          <w:vertAlign w:val="superscript"/>
        </w:rPr>
        <w:t>th</w:t>
      </w:r>
      <w:r>
        <w:rPr/>
        <w:t>-root of a negative number. Excel cannot take negative numbers to fractional exponents. You conclude the shutdown must be when the #NUM values first appear, but that is wrong. The #NUM values are the signal of a miserable result. Unfortunately, you have interpreted the output as a case of shutting down. You can fix this mistake by including a constraint in the Solver dialog box that q &gt;= 0. You also need to be more careful in interpreting the output from Solver and CSWiz.</w:t>
      </w:r>
    </w:p>
    <w:p>
      <w:pPr>
        <w:pStyle w:val="Normal"/>
        <w:rPr/>
      </w:pPr>
      <w:r>
        <w:rPr/>
        <w:t>Numerical methods are not foolproof. You have to be careful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At P=20, find the price elasticity of supply. Show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we get the reduced form, q*=f(P) from Question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we follow the usual equation for an elasticity, using the chain rule carefully to get dq*/d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e>
                <m:sup/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evaluate this expression at P=20 and g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e>
                <m:sup/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umber seems quite high. It can be checked by computing the percentage in q divided by the percentage in P from P=10 to P=10.1. This elasticity will not be exactly equal to 4 because q* is nonlinear in P. You will get, however, a number close to 4, which confirms the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nswer this question solely by computing percentage changes from one P to another, you aren’t answering the question correctly because it asked for the elasticity AT P=20. This is a point elasticity and requires use of the derivative.</w:t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erivingSupplyA.xls" TargetMode="External"/><Relationship Id="rId3" Type="http://schemas.openxmlformats.org/officeDocument/2006/relationships/hyperlink" Target="../in/DerivingSupplyA.xls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22:00Z</dcterms:created>
  <dc:creator>Humberto Barreto</dc:creator>
  <dc:description/>
  <cp:keywords/>
  <dc:language>en-US</dc:language>
  <cp:lastModifiedBy>Humberto Barreto</cp:lastModifiedBy>
  <dcterms:modified xsi:type="dcterms:W3CDTF">2013-11-06T20:12:00Z</dcterms:modified>
  <cp:revision>5</cp:revision>
  <dc:subject/>
  <dc:title>Deriving Supply ANSWERS</dc:title>
</cp:coreProperties>
</file>