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No Excel workboo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Demand Curves Answe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right="-540" w:hanging="0"/>
        <w:rPr/>
      </w:pPr>
      <w:r>
        <w:rPr/>
        <w:t xml:space="preserve">Below is the initial solution for the parameter values generated by the </w:t>
      </w:r>
      <w:r>
        <w:rPr/>
        <w:drawing>
          <wp:inline distT="0" distB="0" distL="0" distR="0">
            <wp:extent cx="729615" cy="260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utton: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drawing>
          <wp:inline distT="0" distB="0" distL="0" distR="0">
            <wp:extent cx="2714625" cy="2828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1) Use the Comparative Statics Wizard to derive a demand curve for x2 for the problem you just generated.</w:t>
      </w:r>
    </w:p>
    <w:p>
      <w:pPr>
        <w:pStyle w:val="Normal"/>
        <w:ind w:right="-540" w:hanging="0"/>
        <w:rPr/>
      </w:pPr>
      <w:r>
        <w:rPr/>
        <w:t>Take a picture of your results and paste them in your Word document.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drawing>
          <wp:inline distT="0" distB="0" distL="0" distR="0">
            <wp:extent cx="5484495" cy="3322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40" w:hanging="0"/>
        <w:rPr/>
      </w:pPr>
      <w:r>
        <w:rPr/>
        <w:t>2) Derive the demand curve for x2 via analytical methods for the problem you just generated.</w:t>
      </w:r>
    </w:p>
    <w:p>
      <w:pPr>
        <w:pStyle w:val="Normal"/>
        <w:ind w:right="-540" w:hanging="0"/>
        <w:rPr/>
      </w:pPr>
      <w:r>
        <w:rPr/>
        <w:t>Use Word's Equation Editor as needed.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rPr/>
      </w:pPr>
      <w:r>
        <w:rPr/>
        <w:t>Rewrite the constraint and form the Lagrangean, leaving all exogenous variables as letter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λ</m:t>
              </m:r>
            </m:lim>
          </m:limLow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c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d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derivatives with respect to each choice variable and set equal to zero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 for the optimal values of x</w:t>
      </w:r>
      <w:r>
        <w:rPr>
          <w:vertAlign w:val="subscript"/>
        </w:rPr>
        <w:t>1</w:t>
      </w:r>
      <w:r>
        <w:rPr/>
        <w:t xml:space="preserve"> and x</w:t>
      </w:r>
      <w:r>
        <w:rPr>
          <w:vertAlign w:val="subscript"/>
        </w:rPr>
        <w:t>2</w:t>
      </w:r>
      <w:r>
        <w:rPr/>
        <w:t>. Moving the lambda terms to the right-hand side and dividing the first equation by the second gets rid of lambda (and gives the familiar MRS =p1/p2 condition), which can then be solved for optimal x</w:t>
      </w:r>
      <w:r>
        <w:rPr>
          <w:vertAlign w:val="subscript"/>
        </w:rPr>
        <w:t>2</w:t>
      </w:r>
      <w:r>
        <w:rPr/>
        <w:t xml:space="preserve"> as a function of optimal x</w:t>
      </w:r>
      <w:r>
        <w:rPr>
          <w:vertAlign w:val="subscript"/>
        </w:rPr>
        <w:t>1</w:t>
      </w:r>
      <w:r>
        <w:rPr/>
        <w:t xml:space="preserve">: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titute this expression for x</w:t>
      </w:r>
      <w:r>
        <w:rPr>
          <w:vertAlign w:val="subscript"/>
        </w:rPr>
        <w:t>2</w:t>
      </w:r>
      <w:r>
        <w:rPr/>
        <w:t>* into the third first-order condition and solve for x</w:t>
      </w:r>
      <w:r>
        <w:rPr>
          <w:vertAlign w:val="subscript"/>
        </w:rPr>
        <w:t>1</w:t>
      </w:r>
      <w:r>
        <w:rPr/>
        <w:t>*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Substitute x</w:t>
      </w:r>
      <w:r>
        <w:rPr>
          <w:vertAlign w:val="subscript"/>
        </w:rPr>
        <w:t>1</w:t>
      </w:r>
      <w:r>
        <w:rPr/>
        <w:t>* into the equation for x</w:t>
      </w:r>
      <w:r>
        <w:rPr>
          <w:vertAlign w:val="subscript"/>
        </w:rPr>
        <w:t>2</w:t>
      </w:r>
      <w:r>
        <w:rPr/>
        <w:t>* above, then cancel p1 and c:</w:t>
      </w:r>
    </w:p>
    <w:p>
      <w:pPr>
        <w:pStyle w:val="Normal"/>
        <w:ind w:right="-54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den>
                      </m:f>
                    </m:e>
                  </m:d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The expression just given, x</w:t>
      </w:r>
      <w:r>
        <w:rPr>
          <w:vertAlign w:val="subscript"/>
        </w:rPr>
        <w:t>2</w:t>
      </w:r>
      <w:r>
        <w:rPr/>
        <w:t>*=f(p</w:t>
      </w:r>
      <w:r>
        <w:rPr>
          <w:vertAlign w:val="subscript"/>
        </w:rPr>
        <w:t xml:space="preserve">2 </w:t>
      </w:r>
      <w:r>
        <w:rPr/>
        <w:t>| c, d, m), is a demand curve for x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right="-540" w:hanging="0"/>
        <w:rPr/>
      </w:pPr>
      <w:r>
        <w:rPr/>
        <w:t>3) Use Word's Drawing Tools to draw a rough sketch of the price consumption curve when p2 changes.</w:t>
      </w:r>
    </w:p>
    <w:p>
      <w:pPr>
        <w:pStyle w:val="Normal"/>
        <w:ind w:right="-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3100</wp:posOffset>
                </wp:positionH>
                <wp:positionV relativeFrom="paragraph">
                  <wp:posOffset>33655</wp:posOffset>
                </wp:positionV>
                <wp:extent cx="3497580" cy="1945640"/>
                <wp:effectExtent l="0" t="127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7760" cy="1945800"/>
                          <a:chOff x="0" y="0"/>
                          <a:chExt cx="3497760" cy="1945800"/>
                        </a:xfrm>
                      </wpg:grpSpPr>
                      <wps:wsp>
                        <wps:cNvSpPr/>
                        <wps:spPr>
                          <a:xfrm>
                            <a:off x="291960" y="165240"/>
                            <a:ext cx="0" cy="154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1708920"/>
                            <a:ext cx="237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640080"/>
                            <a:ext cx="1306080" cy="10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0040" y="402480"/>
                            <a:ext cx="1543680" cy="9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589400"/>
                            <a:ext cx="8312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000"/>
                            <a:ext cx="8312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8760" y="196200"/>
                            <a:ext cx="1543680" cy="9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8640" y="0"/>
                            <a:ext cx="1543680" cy="9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9234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80" y="961920"/>
                            <a:ext cx="916920" cy="61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Original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Optimal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Cho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880" y="204480"/>
                            <a:ext cx="1337400" cy="152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6116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8400" y="34200"/>
                            <a:ext cx="10800" cy="145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pt;margin-top:2.65pt;width:275.4pt;height:153.15pt" coordorigin="1060,53" coordsize="5508,3063">
                <v:line id="shape_0" from="1520,313" to="1520,2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0,2744" to="5259,2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0,1061" to="3576,2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706;top:687;width:2430;height:1495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59;top:2556;width:1308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0;top:209;width:1308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877;top:362;width:2430;height:1495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066;top:53;width:2430;height:1495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2098;top:1507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226;top:1568;width:1443;height:9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Original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Optimal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18,375" to="3623,2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098;top:101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160,107" to="2176,24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The price consumption (or offer) curve drawn above reflects a Cobb-Douglas utility function. The p2 elasticity of x1 is zero.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4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3:56:00Z</dcterms:created>
  <dc:creator>Humberto Barreto</dc:creator>
  <dc:description/>
  <cp:keywords/>
  <dc:language>en-US</dc:language>
  <cp:lastModifiedBy>Humberto Barreto</cp:lastModifiedBy>
  <dcterms:modified xsi:type="dcterms:W3CDTF">2009-01-26T13:56:00Z</dcterms:modified>
  <cp:revision>2</cp:revision>
  <dc:subject/>
  <dc:title>Engel Curves Pratice ANSWERS</dc:title>
</cp:coreProperties>
</file>