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 Excel Answer workbook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Edgeworth Box General Equilibrium Answer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) The EdgeworthBox2 sheet opens with p1/p2 = 1.33. Describe what A and B want to do at these relative prices for x1 and x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346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1" r="-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ants to buy 8.1579 units of x1 and sell 10.85 units of x2.</w:t>
      </w:r>
    </w:p>
    <w:p>
      <w:pPr>
        <w:pStyle w:val="Normal"/>
        <w:rPr/>
      </w:pPr>
      <w:r>
        <w:rPr/>
        <w:t>B wants to sell 15.532 units of x1 and buy 20.657 units of x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Are their plans compatible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 The amount that one wants to buy is different from the amount the other wants to sell for each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In which direction will p1/p2 move.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1/p2 will fall because the surplus of x1 will push p1 down and the shortage of x2 will force p2 up. As p1/p2 falls, it will swing counterclockwise around the initial endowment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Use the scroll bar to make p1 0.70. Click the Take a Picture button and paste the picture in your Word document.</w:t>
      </w:r>
    </w:p>
    <w:p>
      <w:pPr>
        <w:pStyle w:val="Normal"/>
        <w:rPr/>
      </w:pPr>
      <w:r>
        <w:rPr/>
        <w:drawing>
          <wp:inline distT="0" distB="0" distL="0" distR="0">
            <wp:extent cx="3537585" cy="3594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7585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Is p1/p2 = 0.70 the equilibrium relative price?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 There is a surplus of x2 and a shortage of x1 that will make the p1/p2 ratio change so it can’t be the equilibrium price rat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Describe the market allocation at the equilibrium solution. Who's buying and selling how much of each good? How much is each consumer left wi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p1/p2=0.887, we g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346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1" r="-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uys 14.727 units of x1 from B and B buys 13.06 units of x2 from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Is A or B happier after the market has settled down? Explain. DANGER! WARNING! THIN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not answer this question by simply noting that A has higher utility than B. Remember that utility is ordinal, not cardinal, and you cannot make interpersonal utility comparisons. This is what leads to the Pareto cri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ight, however, notice that A has more of BOTH goods. That seals it. Without making any interpersonal utility comparisons, by the assumption of insatiability, we can deduce that A is happier B at the equilibrium solution because A has more of both go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4:33:00Z</dcterms:created>
  <dc:creator>Humberto Barreto</dc:creator>
  <dc:description/>
  <cp:keywords/>
  <dc:language>en-US</dc:language>
  <cp:lastModifiedBy>Humberto Barreto</cp:lastModifiedBy>
  <dcterms:modified xsi:type="dcterms:W3CDTF">2009-01-26T14:33:00Z</dcterms:modified>
  <cp:revision>2</cp:revision>
  <dc:subject/>
  <dc:title>Edgeworth Box General Equilibrium ANSWERS</dc:title>
</cp:coreProperties>
</file>