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 Excel Answer workbook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An Application of Supply and Demand: Taxes Answ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uppose the government decides to subsidize instead of tax a good by $50 for each unit b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If the consumer receives the subsidy from the government, how will the inverse demand curve shift? Explain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verse demand curve will shift up because at any given quantity the consumer is willing to pay $50 more because she knows she will get a $50 rebate from the government for each unit purch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Show that it doesn't matter who actually gets the subsidy in terms of the price paid by the consumer and received by the firm. Take screenshots to support your 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1285" cy="128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2661285" cy="128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nsumer Receives Subsidy</w:t>
        <w:tab/>
        <w:tab/>
        <w:tab/>
        <w:t>Producer Receives Subsi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creenshots here came from the </w:t>
      </w:r>
      <w:r>
        <w:rPr>
          <w:i/>
        </w:rPr>
        <w:t>DemanderPays</w:t>
      </w:r>
      <w:r>
        <w:rPr/>
        <w:t xml:space="preserve"> and </w:t>
      </w:r>
      <w:r>
        <w:rPr>
          <w:i/>
        </w:rPr>
        <w:t>SupplierPays</w:t>
      </w:r>
      <w:r>
        <w:rPr/>
        <w:t xml:space="preserve"> sheets. In both sheets, the subsidy was incorporated by a “-50” t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obvious that the price received by the firm, price paid by the consumer, government revenue, and deadweight loss are all the sam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ide: Finding DWL from S + D can sometimes be tricky. Here’s how to do it in this case. Follow the description carefully in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67125" cy="2638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ly, CS was (triangle) ABC and PS was B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bsidy (given to the supplier in this example) shifted S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 grew to AEH. Consumers picked up CBE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 grew to EHF.  Producers picked up DB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S and PS both increased, then what’s the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we haven’t paid for the subsidy yet. The government has to pay (instead of receive as in the case of taxes), area CG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ompute AEH + EHF – CGEF, you will see that it is smaller than ABC + B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act, it is smaller by the triangle BGE and that’s one way to measure the DWL in this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milar analysis can be undertaken if the Demander receives the subsi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at is the case against subsidizing a good?</w:t>
      </w:r>
    </w:p>
    <w:p>
      <w:pPr>
        <w:pStyle w:val="Normal"/>
        <w:rPr/>
      </w:pPr>
      <w:r>
        <w:rPr/>
        <w:t>Use the $50 subsidy example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much of the good is produced and this causes a misallocation of society’s resources. The dollar measure of the misallocation is the DWL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ind the tax that maximizes government revenue.</w:t>
      </w:r>
    </w:p>
    <w:p>
      <w:pPr>
        <w:pStyle w:val="Normal"/>
        <w:rPr/>
      </w:pPr>
      <w:r>
        <w:rPr/>
        <w:t>Explain your procedure and take screenshots a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Solver has to be the easiest way! It’s an optimization problem. Here is the set 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66620" cy="118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g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6375" cy="1323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x higher than this reduces the quantity demanded by more than the gain from the higher tax so tax revenue f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31:00Z</dcterms:created>
  <dc:creator>Humberto Barreto</dc:creator>
  <dc:description/>
  <cp:keywords/>
  <dc:language>en-US</dc:language>
  <cp:lastModifiedBy>Humberto Barreto</cp:lastModifiedBy>
  <dcterms:modified xsi:type="dcterms:W3CDTF">2020-05-25T14:43:00Z</dcterms:modified>
  <cp:revision>4</cp:revision>
  <dc:subject/>
  <dc:title>Consumers' and Producers' Surplus ANSWERS</dc:title>
</cp:coreProperties>
</file>