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eriving Cost Function 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Using the production function and parameter values in the </w:t>
      </w:r>
      <w:r>
        <w:rPr>
          <w:i/>
        </w:rPr>
        <w:t>OptimalChoice</w:t>
      </w:r>
      <w:r>
        <w:rPr/>
        <w:t xml:space="preserve"> sheet, let's explore the effect of a change in the wage on the cost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CS1 sheet has a cost function for w=2. Run a similar comparative statics analysis for w=3.</w:t>
      </w:r>
    </w:p>
    <w:p>
      <w:pPr>
        <w:pStyle w:val="Normal"/>
        <w:rPr/>
      </w:pPr>
      <w:r>
        <w:rPr/>
        <w:t>Copy and paste your results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reate a graph with the cost functions for w=2 and w=3 (on the same graph).</w:t>
      </w:r>
    </w:p>
    <w:p>
      <w:pPr>
        <w:pStyle w:val="Normal"/>
        <w:rPr/>
      </w:pPr>
      <w:r>
        <w:rPr/>
        <w:t>Copy and paste your graph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 and Q2 combined:</w:t>
      </w:r>
    </w:p>
    <w:p>
      <w:pPr>
        <w:pStyle w:val="Normal"/>
        <w:rPr/>
      </w:pPr>
      <w:r>
        <w:rPr/>
        <w:drawing>
          <wp:inline distT="0" distB="0" distL="0" distR="0">
            <wp:extent cx="5482590" cy="190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rive the cost function via analytical methods as a function of q and w.</w:t>
      </w:r>
    </w:p>
    <w:p>
      <w:pPr>
        <w:pStyle w:val="Normal"/>
        <w:rPr/>
      </w:pPr>
      <w:r>
        <w:rPr/>
        <w:t>Use Word's Equation Editor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grangea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agrangea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agrangea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agrangea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L*, K*, and TC* in terms of q and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bstitute into the third equation: 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n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1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d TC*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e>
                <m:sup/>
              </m:s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den>
                          </m:f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1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5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sup>
              </m:sSup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>As a check, you can evaluate TC* at q=100 and w=3 and it agrees with Solver’s answer of about $6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oes the analytical derivation in question 3 agree with your work in question 2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questions do agree. If we take dTC*/dw from question 3, we see that it is positive. This agrees with the chart from question 2 that shows the cost function shifted up (at every given q) when wage rises from 2 t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f we were to carefully compute the increase in TC* at a given q from the increase in wage from 2 to 3, it would disagree with dTC*/dw evaluated at w=2 because TC* is nonlinear in w.</w:t>
      </w:r>
      <w:r>
        <w:br w:type="page"/>
      </w:r>
    </w:p>
    <w:p>
      <w:pPr>
        <w:pStyle w:val="Normal"/>
        <w:rPr/>
      </w:pPr>
      <w:r>
        <w:rPr/>
        <w:t>5) Create the MC function by using the Comparative Statics Wizard to track lambda* (cell H13) as q changes. In other words, include cell H13 as an endogenous variable.</w:t>
      </w:r>
    </w:p>
    <w:p>
      <w:pPr>
        <w:pStyle w:val="Normal"/>
        <w:rPr/>
      </w:pPr>
      <w:r>
        <w:rPr/>
        <w:t>Change q by 10 and apply 10 shocks.</w:t>
      </w:r>
    </w:p>
    <w:p>
      <w:pPr>
        <w:pStyle w:val="Normal"/>
        <w:rPr/>
      </w:pPr>
      <w:r>
        <w:rPr/>
        <w:t>Draw a graph of lambda* as a function of q, copy it, and paste it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89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blem shows an interesting way to use CSWiz. By adding a cell with a formula to the list of endogenous variables, you can have that cell be tracked by the CSW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If you carefully followed the instructions in question 6, your graph is a little squiggly. It is not a nice, smooth curve. Is this right? Can you explain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bda*, as a function of quantity, should be a nice, smooth curve. The reason why the graph is squiggly (see, for example, q = 110) is because cell H13 was formatted as currency and, therefore, the value picked up by the CSWiz has been rounded to the second decimal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ally wanted the true, exact lambda* function, you could remove the dollar formatting from cell H13, then run the CSWiz. It will give you a nice, smooth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nice example of why you should always be alert to the output generated by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mpute the quantity elasticity of TC* at q=100 via calculus.</w:t>
      </w:r>
    </w:p>
    <w:p>
      <w:pPr>
        <w:pStyle w:val="Normal"/>
        <w:rPr/>
      </w:pPr>
      <w:r>
        <w:rPr/>
        <w:t>Use Word's Equation Editor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begin with the cost functio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we evaluate this expression at </w:t>
      </w:r>
      <w:r>
        <w:rPr/>
        <w:drawing>
          <wp:inline distT="0" distB="0" distL="0" distR="0">
            <wp:extent cx="149542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ny value of q, the q elasticity of TC* is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C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4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5</m:t>
                        </m:r>
                      </m:den>
                    </m:f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>This can be simplified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C</m:t>
                  </m:r>
                </m:e>
                <m:sup/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generally, the q elasticity of TC* is simply 1/(c+d) and it is a constant elasticity (so the value of q doesn’t matter). This, of course, is true for the Cobb-Douglas production function and cannot be generalized to all production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he elasticity calculation is sensitive to rounding, but you should get an answer that agrees to the first decimal place (i.e., 1.0x).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16:00Z</dcterms:created>
  <dc:creator>Humberto Barreto</dc:creator>
  <dc:description/>
  <cp:keywords/>
  <dc:language>en-US</dc:language>
  <cp:lastModifiedBy>Humberto Barreto</cp:lastModifiedBy>
  <dcterms:modified xsi:type="dcterms:W3CDTF">2009-01-26T14:16:00Z</dcterms:modified>
  <cp:revision>2</cp:revision>
  <dc:subject/>
  <dc:title>Deriving Cost Function ANSWERS</dc:title>
</cp:coreProperties>
</file>