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Excel: </w:t>
      </w:r>
      <w:hyperlink r:id="rId2">
        <w:r>
          <w:rPr>
            <w:rStyle w:val="InternetLink"/>
          </w:rPr>
          <w:t>TaxRebateA.xls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x Rebate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0"/>
        <w:rPr/>
      </w:pPr>
      <w:r>
        <w:rPr/>
        <w:t>1) How would a reverse of the Tax Rebate, i.e., a Subsidy Tax, scheme work? In other words, a $1/unit subsidy on x1 is financed by a lump sum tax that equals the amount of the subsidy times the number of units of x1 bought. Would the consumer be better off?</w:t>
      </w:r>
    </w:p>
    <w:p>
      <w:pPr>
        <w:pStyle w:val="Normal"/>
        <w:ind w:right="-540" w:hanging="0"/>
        <w:rPr/>
      </w:pPr>
      <w:r>
        <w:rPr/>
        <w:t>Take pictures of results as needed and explain your approach to answering the questio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Following are a series of screen shots that were used to answer the questio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) This is the benchmark or initial solution.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2) Here’s the solution after granting a $1/unit subsidy for x1: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A per unit subsidy is simply a negative quantity tax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Note that this is costing the government $50 because 50 units of x1 are bought with a $1/unit subsidy.</w:t>
      </w:r>
      <w:r>
        <w:br w:type="page"/>
      </w:r>
    </w:p>
    <w:p>
      <w:pPr>
        <w:pStyle w:val="Normal"/>
        <w:ind w:right="-540" w:hanging="0"/>
        <w:rPr/>
      </w:pPr>
      <w:r>
        <w:rPr/>
        <w:t>3) Now we tax the consumer $50 so the government breaks even: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te that the consumer responds by buying only 25 units of x1 so that means we have to adjust the lump sum tax agai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4) Now we tax the consumer $25 and we get: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e’re still not at a lump sum tax that gives the same lump sum tax back so we have to adjust the tax agai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5) $37.50 lump sum tax gives: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oser, but still not there.</w:t>
      </w:r>
    </w:p>
    <w:p>
      <w:pPr>
        <w:pStyle w:val="Normal"/>
        <w:ind w:right="-540" w:hanging="0"/>
        <w:rPr/>
      </w:pPr>
      <w:r>
        <w:rPr/>
        <w:t>6) $31.25 lump sum tax gives: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ill not there!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7) $34.375 lump sum tax: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gain!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6) $32.625 lump sum tax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h so close!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We have enough observations to see where this is heading. Consider the evolution of the process: 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3390900" cy="1181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ee </w:t>
      </w:r>
      <w:hyperlink r:id="rId12">
        <w:r>
          <w:rPr>
            <w:rStyle w:val="InternetLink"/>
          </w:rPr>
          <w:t>TaxRebateA.xls</w:t>
        </w:r>
      </w:hyperlink>
      <w:r>
        <w:rPr/>
        <w:t>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Let’s guess a lump sum tax of $33.33: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129790" cy="2372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at’s it!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This is the final resting place of this process because a lump sum tax of $33.33 returns an optimal x1 of 33.33 (roughly) so the subsidy equals the tax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Now, we can finally answer the question: Would the consumer be better off?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This is easy. Because the original level of satisfaction was 1250 and we’re at 1111.22, we can immediately conclude that this scheme is not leaving the consumer better off.</w:t>
      </w:r>
    </w:p>
    <w:p>
      <w:pPr>
        <w:pStyle w:val="Normal"/>
        <w:ind w:right="-540" w:hanging="0"/>
        <w:rPr/>
      </w:pPr>
      <w:r>
        <w:rPr/>
        <w:t>Here’s the graph:</w:t>
      </w:r>
    </w:p>
    <w:p>
      <w:pPr>
        <w:pStyle w:val="Normal"/>
        <w:ind w:right="-54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1069340</wp:posOffset>
                </wp:positionV>
                <wp:extent cx="2543175" cy="50482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84.2pt" to="341.95pt,1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735</wp:posOffset>
                </wp:positionH>
                <wp:positionV relativeFrom="paragraph">
                  <wp:posOffset>1289050</wp:posOffset>
                </wp:positionV>
                <wp:extent cx="90170" cy="901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05pt;margin-top:101.5pt;width:7.05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92780" cy="19856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  <w:t>The consumer starts at the diamond with no tax. There’s an indifference curve (not drawn in and lower than U=1250) which is tangent at the big black dot. This is where the consumer ends up after the subsidy/tax scheme is implemented. The consumer is undoubtedly worse off.</w:t>
      </w:r>
    </w:p>
    <w:sectPr>
      <w:footerReference w:type="default" r:id="rId15"/>
      <w:type w:val="nextPage"/>
      <w:pgSz w:w="12240" w:h="15840"/>
      <w:pgMar w:left="180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xRebateA.xls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../in/TaxRebateA.xls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04:00Z</dcterms:created>
  <dc:creator>Humberto Barreto</dc:creator>
  <dc:description/>
  <cp:keywords/>
  <dc:language>en-US</dc:language>
  <cp:lastModifiedBy>Humberto Barreto</cp:lastModifiedBy>
  <cp:lastPrinted>2003-09-25T16:16:00Z</cp:lastPrinted>
  <dcterms:modified xsi:type="dcterms:W3CDTF">2009-01-26T14:04:00Z</dcterms:modified>
  <cp:revision>2</cp:revision>
  <dc:subject/>
  <dc:title>Tax Rebate ANSWERS</dc:title>
</cp:coreProperties>
</file>