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 Excel Answer Workbook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put Profit Max Answe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ppose beta, the exponent on Labor, falls from 0.75 to 0.74.</w:t>
      </w:r>
    </w:p>
    <w:p>
      <w:pPr>
        <w:pStyle w:val="Normal"/>
        <w:rPr>
          <w:u w:val="single"/>
        </w:rPr>
      </w:pPr>
      <w:r>
        <w:rPr>
          <w:u w:val="single"/>
        </w:rPr>
        <w:t>Put your new beta value in cells B28 of the the TwoVar and OneVar sheets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) Solve the long run input profit maximization with the new value of beta above via analytical methods.</w:t>
      </w:r>
    </w:p>
    <w:p>
      <w:pPr>
        <w:pStyle w:val="Normal"/>
        <w:rPr/>
      </w:pPr>
      <w:r>
        <w:rPr/>
        <w:t>Use Word's Equation Editor as need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K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wL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K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itute in the parameter values and take derivatives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lim>
              </m:limLow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]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K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for L* and K*. Dividing one equation by the other gives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rPr/>
      </w:pPr>
      <w:r>
        <w:rPr/>
        <w:t xml:space="preserve">Solve for </w:t>
      </w:r>
      <w:r>
        <w:rPr>
          <w:i/>
        </w:rPr>
        <w:t>L</w:t>
      </w:r>
      <w:r>
        <w:rPr/>
        <w:t xml:space="preserve"> in terms of </w:t>
      </w:r>
      <w:r>
        <w:rPr>
          <w:i/>
        </w:rPr>
        <w:t>K</w:t>
      </w:r>
      <w:r>
        <w:rPr/>
        <w:t xml:space="preserve"> (the </w:t>
      </w:r>
      <w:r>
        <w:rPr>
          <w:i/>
        </w:rPr>
        <w:t>PA</w:t>
      </w:r>
      <w:r>
        <w:rPr/>
        <w:t xml:space="preserve"> = 60 cancels and we get </w:t>
      </w:r>
      <w:r>
        <w:rPr>
          <w:i/>
        </w:rPr>
        <w:t>L</w:t>
      </w:r>
      <w:r>
        <w:rPr/>
        <w:t xml:space="preserve"> = 9.25</w:t>
      </w:r>
      <w:r>
        <w:rPr>
          <w:i/>
        </w:rPr>
        <w:t>K</w:t>
      </w:r>
      <w:r>
        <w:rPr/>
        <w:t>) and substitute back into one of the first-order conditions to get L* ≈ 357 and K* ≈ 3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Now use Solver from the </w:t>
      </w:r>
      <w:r>
        <w:rPr>
          <w:i/>
        </w:rPr>
        <w:t>TwoVar</w:t>
      </w:r>
      <w:r>
        <w:rPr/>
        <w:t xml:space="preserve"> sheet. Take a picture of the results and paste it in your Word document.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57120" cy="2312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3) Solve the short run optimization problem with the new value of beta above. Leave K at 153. Show L* and </w:t>
      </w:r>
      <w:r>
        <w:rPr>
          <w:rFonts w:cs="Symbol" w:ascii="Symbol" w:hAnsi="Symbol"/>
        </w:rPr>
        <w:t></w:t>
      </w:r>
      <w:r>
        <w:rPr/>
        <w:t>*.  You may use calculus or Solver (or both!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4940" cy="2437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Unlike the solution with beta=0.75, this firm is now suffering negative profits. Yet, it will continue to produce. Explain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the negative profits are preferable to the negative profits if the firm shuts down, which are equal to minus the total fixed costs, 50*153 = - 76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Compute the short run beta elasticity of L* from beta=0.75 to beta = 0.74.</w:t>
      </w:r>
    </w:p>
    <w:p>
      <w:pPr>
        <w:pStyle w:val="Normal"/>
        <w:rPr/>
      </w:pPr>
      <w:r>
        <w:rPr/>
        <w:t>Show y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((1028 – 1431)/1431)/((0.74 – 0.75)/0.75) ≈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Why is L* so incredibly responsive to be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beta appears as an exponent in L*. Thus, slight changes in beta have powerful effects on L*. This is a characteristic of Cobb-Douglas production functions. We don’t know what the quantitative effects of an increase in labor productivity are in the real world. Presumably, increasing labor productivity will increase L* so the elasticity is positive, but we do not know its magnitude because this depends on the particular production function.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3:25:00Z</dcterms:created>
  <dc:creator>Humberto Barreto</dc:creator>
  <dc:description/>
  <cp:keywords/>
  <dc:language>en-US</dc:language>
  <cp:lastModifiedBy>Humberto Barreto</cp:lastModifiedBy>
  <dcterms:modified xsi:type="dcterms:W3CDTF">2011-04-14T13:57:00Z</dcterms:modified>
  <cp:revision>5</cp:revision>
  <dc:subject/>
  <dc:title>Input Profit Max ANSWERS</dc:title>
</cp:coreProperties>
</file>