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xcel: </w:t>
      </w:r>
      <w:hyperlink r:id="rId2">
        <w:r>
          <w:rPr>
            <w:rStyle w:val="InternetLink"/>
          </w:rPr>
          <w:t>DerivingDemandLA.xls</w:t>
        </w:r>
      </w:hyperlink>
    </w:p>
    <w:p>
      <w:pPr>
        <w:pStyle w:val="Heading1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nput Profit Maximization: Comparative Statics: Deriving Demand for Labor</w:t>
      </w:r>
    </w:p>
    <w:p>
      <w:pPr>
        <w:pStyle w:val="Heading1"/>
        <w:rPr/>
      </w:pPr>
      <w:r>
        <w:rPr/>
        <w:t>Answe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profit maximizing firm with given prices in all markets (P, w, and r) in the short run has the following production fun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= z*ln 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z = 1000, P=$1/unit, w = $10/hr and rK (the fixed cost) is $1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Set up and solve this problem with calculus.</w:t>
      </w:r>
    </w:p>
    <w:p>
      <w:pPr>
        <w:pStyle w:val="Normal"/>
        <w:rPr/>
      </w:pPr>
      <w:r>
        <w:rPr/>
        <w:t>Use Word's Equation Editor as needed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L</m:t>
                  </m:r>
                </m:lim>
              </m:limLow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K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L</m:t>
                  </m:r>
                </m:lim>
              </m:limLow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the derivative with respect to L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et equal to zero and solve for L*: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Substitute L* back into the profit function and compute </w:t>
      </w:r>
      <w:r>
        <w:rPr>
          <w:rFonts w:cs="Symbol" w:ascii="Symbol" w:hAnsi="Symbol"/>
        </w:rPr>
        <w:t></w:t>
      </w:r>
      <w:r>
        <w:rPr/>
        <w:t>*=$2605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2) Set up and solve this problem with Excel. Insert a sheet in this workbook with your answer.</w:t>
      </w:r>
    </w:p>
    <w:p>
      <w:pPr>
        <w:pStyle w:val="Normal"/>
        <w:rPr/>
      </w:pPr>
      <w:r>
        <w:rPr/>
        <w:t>Take pictures of your finished sheet with the optimal solution and paste it in your Word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9062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</w:t>
      </w:r>
      <w:hyperlink r:id="rId4">
        <w:r>
          <w:rPr>
            <w:rStyle w:val="InternetLink"/>
          </w:rPr>
          <w:t>DerivingDemandLA.xls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Find the wage elasticity of demand at w=10 via calculus. In other words, compute (dL*/dw)*(w/L*) at w=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up the optimization problem, but this time, leave w as a letter in order to find L*=f(w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L</m:t>
                  </m:r>
                </m:lim>
              </m:limLow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K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L</m:t>
                  </m:r>
                </m:lim>
              </m:limLow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d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ing the derivative equal to zero and solving yields L* = 1000/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wage elasticity of demand at w=10 i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e>
                <m:sup/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w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/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Find the wage elasticity of demand from w=10 to w=11 with the Comparative Statics Wiz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671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</w:t>
      </w:r>
      <w:hyperlink r:id="rId6">
        <w:r>
          <w:rPr>
            <w:rStyle w:val="InternetLink"/>
          </w:rPr>
          <w:t>DerivingDemandLA.xls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Are the two elasticities exactly the same?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elasticities are not the same because L* is nonlinear in w. Thus, it matters whether you compute the slope as an instantaneous rate of change versus a discrete change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erivingDemandLA.xls" TargetMode="External"/><Relationship Id="rId3" Type="http://schemas.openxmlformats.org/officeDocument/2006/relationships/image" Target="media/image1.wmf"/><Relationship Id="rId4" Type="http://schemas.openxmlformats.org/officeDocument/2006/relationships/hyperlink" Target="../in/DerivingDemandLA.xls" TargetMode="External"/><Relationship Id="rId5" Type="http://schemas.openxmlformats.org/officeDocument/2006/relationships/image" Target="media/image2.wmf"/><Relationship Id="rId6" Type="http://schemas.openxmlformats.org/officeDocument/2006/relationships/hyperlink" Target="../in/DerivingDemandLA.xls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4:26:00Z</dcterms:created>
  <dc:creator>Humberto Barreto</dc:creator>
  <dc:description/>
  <cp:keywords/>
  <dc:language>en-US</dc:language>
  <cp:lastModifiedBy>Humberto Barreto</cp:lastModifiedBy>
  <dcterms:modified xsi:type="dcterms:W3CDTF">2009-01-26T14:26:00Z</dcterms:modified>
  <cp:revision>2</cp:revision>
  <dc:subject/>
  <dc:title>Deriving Demand for Labor ANSWERS</dc:title>
</cp:coreProperties>
</file>