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Answer workbook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An Application of Supply and Demand: Taxes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uppose the government decides to subsidize instead of tax a good by 50 cents for each unit b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f the consumer receives the subsidy from the government, how will the inverse demand curve shift?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verse demand curve will shift up because at any given quantity the consumer is willing to pay 50 cents more because she knows she will get a 50 cent rebate from the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how that it doesn't matter who actually gets the subsidy in terms of the price paid by the consumer and received by the firm. Take screenshots to support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128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661285" cy="128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nsumer Receives Subsidy</w:t>
        <w:tab/>
        <w:tab/>
        <w:tab/>
        <w:t>Producer Receives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reenshots here came from the </w:t>
      </w:r>
      <w:r>
        <w:rPr>
          <w:i/>
        </w:rPr>
        <w:t>DemanderPays</w:t>
      </w:r>
      <w:r>
        <w:rPr/>
        <w:t xml:space="preserve"> and </w:t>
      </w:r>
      <w:r>
        <w:rPr>
          <w:i/>
        </w:rPr>
        <w:t>SupplierPays</w:t>
      </w:r>
      <w:r>
        <w:rPr/>
        <w:t xml:space="preserve"> sheets. In both sheets, the subsidy was incorporated by a “-50” 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obvious that the price received by the firm, price paid by the consumer, government revenue, and deadweight loss are all the sam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de: Finding DWL from S + D can sometimes be tricky. Here’s how to do it in this case. Follow the description carefully in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7125" cy="263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ly, CS was (triangle) ABC and PS was B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sidy (given to the supplier) shifted 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 grew to AEH. Consumers picked up CBE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grew to EHF.  Producers picked up DB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S and PS both increased, then what’s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we haven’t paid for the subsidy yet. The government has to pay (instead of receive as in the case of taxes), area CG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mpute AEH + EHF – CGEF, you will see that it is smaller than ABC + B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it is smaller by the triangle BGE and that’s one way to measure the DWL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milar analysis can be undertaken if the Demander receives the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is the case against subsidizing a good?</w:t>
      </w:r>
    </w:p>
    <w:p>
      <w:pPr>
        <w:pStyle w:val="Normal"/>
        <w:rPr/>
      </w:pPr>
      <w:r>
        <w:rPr/>
        <w:t>Use the 50 cent subsidy example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uch of the good is produced and this causes a misallocation of society’s resources. The dollar measure of the misallocation is the DW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nd the tax that maximizes government revenue.</w:t>
      </w:r>
    </w:p>
    <w:p>
      <w:pPr>
        <w:pStyle w:val="Normal"/>
        <w:rPr/>
      </w:pPr>
      <w:r>
        <w:rPr/>
        <w:t>Explain your procedure and take screenshots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Solver as set up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6620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6375" cy="1323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x higher than this reduces the quantity demanded by more than the gain from the higher tax so tax revenue f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31:00Z</dcterms:created>
  <dc:creator>Humberto Barreto</dc:creator>
  <dc:description/>
  <cp:keywords/>
  <dc:language>en-US</dc:language>
  <cp:lastModifiedBy>Humberto Barreto</cp:lastModifiedBy>
  <dcterms:modified xsi:type="dcterms:W3CDTF">2009-01-26T14:31:00Z</dcterms:modified>
  <cp:revision>2</cp:revision>
  <dc:subject/>
  <dc:title>Consumers' and Producers' Surplus ANSWERS</dc:title>
</cp:coreProperties>
</file>