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workbo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gel Curves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0"/>
        <w:rPr/>
      </w:pPr>
      <w:r>
        <w:rPr/>
        <w:t>In the OptimalChoice sheet, let's suppose the consumer prefers x1 to x2 -- set c (cell B19) to 2.</w:t>
      </w:r>
    </w:p>
    <w:p>
      <w:pPr>
        <w:pStyle w:val="Normal"/>
        <w:ind w:right="-540" w:hanging="0"/>
        <w:rPr/>
      </w:pPr>
      <w:r>
        <w:rPr/>
        <w:t>Make sure the other exogenous variables are p1=2, p2=3, m=100, and d=1. That way, we can compare c=2 to the c=1 case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) Use the Comparative Statics Wizard to explore the effects of changing income from 100 to 150 by 10, ceteris paribus. Take a picture of the results and paste it in your Word document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846070" cy="311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2) Use the results of your comparative statics analysis in question 1 to draw an Engel Curve. </w:t>
      </w:r>
    </w:p>
    <w:p>
      <w:pPr>
        <w:pStyle w:val="Normal"/>
        <w:ind w:right="-540" w:hanging="0"/>
        <w:rPr/>
      </w:pPr>
      <w:r>
        <w:rPr/>
        <w:t>Make sure you label the axes and title the graph.</w:t>
      </w:r>
    </w:p>
    <w:p>
      <w:pPr>
        <w:pStyle w:val="Normal"/>
        <w:ind w:right="-540" w:hanging="0"/>
        <w:rPr/>
      </w:pPr>
      <w:r>
        <w:rPr/>
        <w:t>Take a picture of your chart and paste it in your Word document.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3601720" cy="237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3) Derive the Engel Curve for good 1 (x1*) for this problem via analytical methods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  <w:t>Rewrite the constraint and form the Lagrangean, leaving m as a le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lim>
          </m:limLow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derivatives with respect to each choice variable and set equal to zero:</w:t>
      </w:r>
    </w:p>
    <w:p>
      <w:pPr>
        <w:pStyle w:val="Normal"/>
        <w:jc w:val="center"/>
        <w:rPr/>
      </w:pPr>
      <w:r>
        <w:rPr/>
        <w:object w:dxaOrig="2240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01pt" filled="f" o:ole="">
            <v:imagedata r:id="rId5" o:title=""/>
          </v:shape>
          <o:OLEObject Type="Embed" ProgID="" ShapeID="ole_rId4" DrawAspect="Content" ObjectID="_9025973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optimal values of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>. Moving the lambda terms to the right-hand side and dividing the first equation by the second gets rid of lambda (and gives the familiar MRS =p1/p2 condition), which can then be solved for optimal x</w:t>
      </w:r>
      <w:r>
        <w:rPr>
          <w:vertAlign w:val="subscript"/>
        </w:rPr>
        <w:t>2</w:t>
      </w:r>
      <w:r>
        <w:rPr/>
        <w:t xml:space="preserve"> as a function of optimal x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 this expression for x</w:t>
      </w:r>
      <w:r>
        <w:rPr>
          <w:vertAlign w:val="subscript"/>
        </w:rPr>
        <w:t>2</w:t>
      </w:r>
      <w:r>
        <w:rPr/>
        <w:t>* into the third first-order condition and solve for x</w:t>
      </w:r>
      <w:r>
        <w:rPr>
          <w:vertAlign w:val="subscript"/>
        </w:rPr>
        <w:t>1</w:t>
      </w:r>
      <w:r>
        <w:rPr/>
        <w:t>*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=1, we found that the slope was ¼. The expression just reached says that the consumer will spend 1/3 of her income on x1. This consumer values x1 more than one who has a c=1 value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4) Compare the Engel Curve from question 3 to the one found in the </w:t>
      </w:r>
      <w:r>
        <w:rPr>
          <w:i/>
        </w:rPr>
        <w:t>CS1</w:t>
      </w:r>
      <w:r>
        <w:rPr/>
        <w:t xml:space="preserve"> sheet. In what way are they similar? How are they different?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The Engel Curve for x1 in the </w:t>
      </w:r>
      <w:r>
        <w:rPr>
          <w:i/>
        </w:rPr>
        <w:t>CS1</w:t>
      </w:r>
      <w:r>
        <w:rPr/>
        <w:t xml:space="preserve"> sheet is linear with a slope of ¼. The Engel Curve for x1 in question 3 is linear with a slope of 1/3. They are similar because both are linear, but they are different in their slopes. Note that the elasticities are the same, +1, because they are both rays from the origi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5) Compute the income elasticity of x1* from 100 to 110. Show your work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%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%Δ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right="-540" w:hanging="0"/>
        <w:rPr/>
      </w:pPr>
      <w:r>
        <w:rPr/>
      </w:r>
    </w:p>
    <w:p>
      <w:pPr>
        <w:pStyle w:val="TextBody"/>
        <w:rPr/>
      </w:pPr>
      <w:r>
        <w:rPr/>
        <w:t>6) Use the reduced-form expression for x1* from question 3 to compute the income elasticity of x1* at m=100.  Show your work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53:00Z</dcterms:created>
  <dc:creator>Humberto Barreto</dc:creator>
  <dc:description/>
  <cp:keywords/>
  <dc:language>en-US</dc:language>
  <cp:lastModifiedBy>Humberto Barreto</cp:lastModifiedBy>
  <dcterms:modified xsi:type="dcterms:W3CDTF">2014-02-18T15:16:00Z</dcterms:modified>
  <cp:revision>3</cp:revision>
  <dc:subject/>
  <dc:title>Engel Curves ANSWERS</dc:title>
</cp:coreProperties>
</file>